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pPr>
      <w:r>
        <w:rPr>
          <w:rFonts w:cs="Times New Roman" w:ascii="Times New Roman" w:hAnsi="Times New Roman"/>
          <w:b/>
          <w:sz w:val="28"/>
          <w:szCs w:val="28"/>
          <w:lang w:val="tt-RU"/>
        </w:rPr>
        <w:t xml:space="preserve">олимпиада биремнәре  </w:t>
      </w:r>
      <w:r>
        <w:rPr>
          <w:rFonts w:cs="Times New Roman" w:ascii="Times New Roman" w:hAnsi="Times New Roman"/>
          <w:b/>
          <w:sz w:val="28"/>
          <w:szCs w:val="28"/>
          <w:lang w:val="ru-RU"/>
        </w:rPr>
        <w:t>жаваплары</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8 нче сыйныф</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50 минут</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11"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sz w:val="28"/>
                <w:szCs w:val="28"/>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tt-RU"/>
              </w:rPr>
            </w:pPr>
            <w:r>
              <w:rPr>
                <w:rFonts w:cs="Times New Roman" w:ascii="Times New Roman" w:hAnsi="Times New Roman"/>
                <w:sz w:val="24"/>
                <w:szCs w:val="24"/>
                <w:lang w:val="tt-RU"/>
              </w:rPr>
              <w:t>Нигезендә кайгылы яки көлкеле вакыйга яткан,</w:t>
            </w:r>
            <w:r>
              <w:rPr>
                <w:rFonts w:eastAsia="Calibri" w:cs="Times New Roman" w:ascii="Times New Roman" w:hAnsi="Times New Roman"/>
                <w:sz w:val="24"/>
                <w:szCs w:val="24"/>
                <w:lang w:val="tt-RU" w:eastAsia="en-US"/>
              </w:rPr>
              <w:t xml:space="preserve"> шигъри формада язылып, телдән әйтелә яки көйләп башкарыла торган лиро-эпик жанрга караган халык авыз иҗаты әсәре </w:t>
            </w:r>
            <w:r>
              <w:rPr>
                <w:rFonts w:cs="Times New Roman" w:ascii="Times New Roman" w:hAnsi="Times New Roman"/>
                <w:bCs/>
                <w:sz w:val="24"/>
                <w:szCs w:val="24"/>
                <w:lang w:val="tt-RU"/>
              </w:rPr>
              <w:t>..... дип атала</w:t>
            </w:r>
            <w:r>
              <w:rPr>
                <w:rFonts w:cs="Times New Roman" w:ascii="Times New Roman" w:hAnsi="Times New Roman"/>
                <w:bCs/>
                <w:lang w:val="tt-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Җавап: Бә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Сак-сок бәете», «Сөембикә бәете», «Рус-француз сугышы бәете», «Уңмаган килен бәет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б) Ни өчен бу фольклор әсәрен оригиналь жанр дип атыйлар?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Бәет татар фольклорына гына хас жанр, оригинальлеге шун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2. а) 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л алтын приискалары тоткан. Шулардан алынган табышка татар язучыларының әсәрләрен бастырган, уннарча мәктәпләр тоткан, татар студентларына матди ярдәм күрсәткән, мәчетләр төзегән. Алтын ятмаларын арендага биреп торган башкортларның авылларында да ул үз хисабына мәчетләр төзегән, мәдрәсәләр ачка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Дәрдемән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b/>
                <w:bCs/>
                <w:sz w:val="24"/>
                <w:szCs w:val="24"/>
                <w:lang w:val="tt-RU"/>
              </w:rPr>
              <w:t>а)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Кил, өйрән...», «Видагъ», «Бүзләрем маналмадым»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тлар килеп бетте. Садыйк абзый безне тезә башлады. Бусы бик зур бәла икән: инде тигезләп тездем генә дигәндә, я берәүнең аты, кузгалып, алга китеп бара, я баскан урынында тора алмыйча, кире чигенә. Күп азаплардан соң, тезеп җиткерде:</w:t>
            </w:r>
          </w:p>
          <w:p>
            <w:pPr>
              <w:pStyle w:val="Normal"/>
              <w:numPr>
                <w:ilvl w:val="0"/>
                <w:numId w:val="1"/>
              </w:numPr>
              <w:spacing w:lineRule="auto" w:line="240" w:before="0" w:after="0"/>
              <w:ind w:left="0" w:firstLine="567"/>
              <w:jc w:val="both"/>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Берәү, икәү, өчәү! Һайди, туганнар! – дип кычкырып та җибәрде. Ул «һайди»ның «һ»сын әйтеп бетә алмагандыр, атлар әйтерсең канатланып очтылар.</w:t>
            </w:r>
          </w:p>
          <w:p>
            <w:pPr>
              <w:pStyle w:val="Normal"/>
              <w:spacing w:lineRule="auto" w:line="240" w:before="0" w:after="0"/>
              <w:ind w:firstLine="567"/>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Башкалар кая киткәннәрдер, узганнардырмы, артта калганнардырмы, – белә алмадым. Урыныннан кузгалуга, без өч ат – мин, күк бия, тагы бер җирән чабышкы – бер-беребезгә бәрелә язып, янәшә оча идек. </w:t>
            </w:r>
          </w:p>
          <w:p>
            <w:pPr>
              <w:pStyle w:val="Normal"/>
              <w:spacing w:lineRule="auto" w:line="240"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r>
              <w:rPr>
                <w:rFonts w:cs="Times New Roman" w:ascii="Times New Roman" w:hAnsi="Times New Roman"/>
                <w:bCs/>
                <w:sz w:val="24"/>
                <w:szCs w:val="24"/>
                <w:lang w:val="tt-RU"/>
              </w:rPr>
              <w:t>Галимҗан Ибраһи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r>
              <w:rPr>
                <w:rFonts w:cs="Times New Roman" w:ascii="Times New Roman" w:hAnsi="Times New Roman"/>
                <w:bCs/>
                <w:sz w:val="24"/>
                <w:szCs w:val="24"/>
                <w:lang w:val="tt-RU"/>
              </w:rPr>
              <w:t>«Алмачуар», хикә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Бу вакыйга ничек тәмамлана? Әсәр герое нинди ялгышлык эшли? Шул турыда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Җавап: Алмачуарның үлеме белән тәмамлана. Закир беренче тапкыр ярышка чыккан атын артык ерак арага кызу куалап янды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4. Әсәр героена  нинди киңәш бирер идегез? Фикерл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Бар әйбергә чама хисен белергә кирәк. Атыңны яратсаң, үз мәнфәгатьләреңне генә кайгыртмыйча, җиңелү хисабына булса да, бу фаҗиганы булдырмаска тырышырга кирә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Шигъри юлларыннан өзекне укыгыз. Биремнәрне үтәге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9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Үзе дәрес тыңлый, </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бер д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ыңламаган кебек ит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профессорның дәрсен яза,</w:t>
            </w:r>
          </w:p>
          <w:p>
            <w:pPr>
              <w:pStyle w:val="Normal"/>
              <w:widowControl w:val="false"/>
              <w:tabs>
                <w:tab w:val="clear" w:pos="708"/>
                <w:tab w:val="left" w:pos="142" w:leader="none"/>
              </w:tabs>
              <w:spacing w:lineRule="auto" w:line="240" w:before="0" w:after="0"/>
              <w:jc w:val="both"/>
              <w:rPr/>
            </w:pPr>
            <w:r>
              <w:rPr>
                <w:rFonts w:cs="Times New Roman" w:ascii="Times New Roman" w:hAnsi="Times New Roman"/>
                <w:bCs/>
                <w:sz w:val="24"/>
                <w:szCs w:val="24"/>
                <w:lang w:val="tt-RU"/>
              </w:rPr>
              <w:t>Үзе аның борнын кәкре ит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өшереп куя дәфтәр чит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зачетларын әзерләрг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ыннан да соңрак тотын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зачетларын башкаларда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лдан бирә, алдан котыла...</w:t>
            </w:r>
          </w:p>
          <w:p>
            <w:pPr>
              <w:pStyle w:val="Normal"/>
              <w:widowControl w:val="false"/>
              <w:tabs>
                <w:tab w:val="clear" w:pos="708"/>
                <w:tab w:val="left" w:pos="142" w:leader="none"/>
              </w:tabs>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бер нәрсә аңа, күп көч куймый,</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Әллә ничек җиңел бирел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Янар яшьлегенең алсу таң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мәс төсле булып күр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Ул үзенә үзе хуҗа бүге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акыллы, үзе сөйкемл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усал,</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зе болай бер дә</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bCs/>
                <w:sz w:val="24"/>
                <w:szCs w:val="24"/>
                <w:lang w:val="tt-RU"/>
              </w:rPr>
              <w:t>Усал түгел кебек шике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r>
              <w:rPr>
                <w:rFonts w:cs="Times New Roman" w:ascii="Times New Roman" w:hAnsi="Times New Roman"/>
                <w:bCs/>
                <w:sz w:val="24"/>
                <w:szCs w:val="24"/>
                <w:lang w:val="tt-RU"/>
              </w:rPr>
              <w:t>Һади Такта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w:t>
            </w:r>
            <w:r>
              <w:rPr>
                <w:rFonts w:cs="Times New Roman" w:ascii="Times New Roman" w:hAnsi="Times New Roman"/>
                <w:sz w:val="24"/>
                <w:szCs w:val="24"/>
              </w:rPr>
              <w:t xml:space="preserve">  </w:t>
            </w:r>
            <w:r>
              <w:rPr>
                <w:rFonts w:cs="Times New Roman" w:ascii="Times New Roman" w:hAnsi="Times New Roman"/>
                <w:sz w:val="24"/>
                <w:szCs w:val="24"/>
                <w:lang w:val="tt-RU"/>
              </w:rPr>
              <w:t>«Алсу»</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4.3. Әсәрнең жанры </w:t>
            </w:r>
            <w:r>
              <w:rPr>
                <w:rFonts w:cs="Times New Roman" w:ascii="Times New Roman" w:hAnsi="Times New Roman"/>
                <w:bCs/>
                <w:sz w:val="24"/>
                <w:szCs w:val="24"/>
                <w:lang w:val="tt-RU"/>
              </w:rPr>
              <w:t xml:space="preserve">Поэ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Бу жанрга хас үзенчәлекләр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Поэмада лирик һәм эпик башлангыч кушылып китә. Поэманың сюжеты була, аңа вакыйгалык хас. Шулай ук поэмада хис-кичереш катламы да көчле. Поэма шигъри (тезмә) формада язы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 герое «усал» диелә, аның усаллыгы нәрсәдә чагылыш таба? Ул дөрестән дә усал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Бу усаллык явыз усаллык түгел. Алсу – акыллы усал, кирәк чакта, тиешле урында гына ризасызлыгын белдерергә, усаллыгын күрсәтергә мөмкин. Күп вакытта ул сөйкемле һәм мөла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6.  Әсәр герое бәхетлеме? Ни өче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Әйе, ул бәхетле итеп хис итә үзен, чөнки тырыш булганга тормышта аңа бар әйбер дә җиңел бирелә, ул тормышка оптимист буларак карый, тормышны ярата. Иң мөһиме – ул үз-үзенә хуҗ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драма, комедия, трагедия, трагикомед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ә) сатира, юмор, афоризм, сарказ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тарихи җыр, дастан, мөнәҗәт, бә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в) сюжетлы шигырь, поэма, баллада,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1) Габдулла Тукай</w:t>
            </w:r>
            <w:r>
              <w:rPr>
                <w:rFonts w:cs="Times New Roman" w:ascii="Times New Roman" w:hAnsi="Times New Roman"/>
                <w:b w:val="false"/>
              </w:rPr>
              <w:t xml:space="preserve"> </w:t>
            </w:r>
            <w:r>
              <w:rPr>
                <w:rFonts w:cs="Times New Roman" w:ascii="Times New Roman" w:hAnsi="Times New Roman"/>
                <w:b w:val="false"/>
                <w:bCs w:val="false"/>
              </w:rPr>
              <w:t xml:space="preserve">                        а) </w:t>
            </w:r>
            <w:r>
              <w:rPr>
                <w:rFonts w:cs="Times New Roman" w:ascii="Times New Roman" w:hAnsi="Times New Roman"/>
                <w:b w:val="false"/>
              </w:rPr>
              <w:t>«Тука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Шәриф Камал         </w:t>
            </w:r>
            <w:r>
              <w:rPr>
                <w:rFonts w:cs="Times New Roman" w:ascii="Times New Roman" w:hAnsi="Times New Roman"/>
                <w:b w:val="false"/>
              </w:rPr>
              <w:t xml:space="preserve">                   ә) «Табигать балала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3) Галимҗан Ибраһимов</w:t>
            </w:r>
            <w:r>
              <w:rPr>
                <w:rFonts w:cs="Times New Roman" w:ascii="Times New Roman" w:hAnsi="Times New Roman"/>
                <w:b w:val="false"/>
              </w:rPr>
              <w:t xml:space="preserve">               б) «Милли моңн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 xml:space="preserve">4) Әхмәт Фәйзи                              в) «Син»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Сәгыйть Рәмиев</w:t>
            </w:r>
            <w:r>
              <w:rPr>
                <w:rFonts w:cs="Times New Roman" w:ascii="Times New Roman" w:hAnsi="Times New Roman"/>
                <w:b w:val="false"/>
                <w:bCs w:val="false"/>
              </w:rPr>
              <w:t xml:space="preserve">                         г) «Буран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5"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Җавап: 1) б), 2) г), 3) ә), 4) а), 5) 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94"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иңел түгел, әлбәтт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Яхшы дуслар табуы,</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ик үзеңне ярату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Дуслык өчен агу ул.</w:t>
            </w:r>
          </w:p>
          <w:p>
            <w:pPr>
              <w:pStyle w:val="TextBody"/>
              <w:rPr>
                <w:rFonts w:ascii="Times New Roman" w:hAnsi="Times New Roman" w:cs="Times New Roman"/>
              </w:rPr>
            </w:pPr>
            <w:r>
              <w:rPr>
                <w:rFonts w:cs="Times New Roman" w:ascii="Times New Roman" w:hAnsi="Times New Roman"/>
                <w:b w:val="false"/>
                <w:bCs w:val="false"/>
              </w:rPr>
              <w:t xml:space="preserve">                              </w:t>
            </w:r>
            <w:r>
              <w:rPr>
                <w:rFonts w:cs="Times New Roman" w:ascii="Times New Roman" w:hAnsi="Times New Roman"/>
                <w:b w:val="false"/>
                <w:bCs w:val="false"/>
              </w:rPr>
              <w:t>Җәүдәт Дәрзам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Гомум балл</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cp:lastPrinted>2022-12-09T15:08:00Z</cp:lastPrinted>
  <dcterms:modified xsi:type="dcterms:W3CDTF">2022-12-12T14:18:00Z</dcterms:modified>
  <cp:revision>66</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